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230581946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21275237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